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80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Кабинета Министров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2. 2013  № 137</w:t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0"/>
        <w:ind w:firstLine="567"/>
        <w:rPr/>
      </w:pPr>
      <w:r>
        <w:rPr/>
        <w:t>В  исполнительный комитет Пестречинского муниципального района Республики Татарстан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исполнительного органа государственной власти Республики Татарстан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 xml:space="preserve">супруги (супруга) и несовершеннолетних детей руководителя муниципального учреждения Республики Татарстан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.И.О., дата рождения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о доходах за отчетный  период с 1 января 20__г. по 31 декабря 20__г. моей (моего) 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(супруги (супруга) несовершеннолетней дочери, несовершеннолетнего сына)  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.И.О., дата рождения)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(основное место работы или службы, занимаемая должность; в случае отсутствия основного места работы или службы – род занятий) об имуществе, принадлежащем ей (ему) на праве собственности, о вкладах в банках, ценных бумагах, об обязательствах имущественного характера на конец отчетного периода (на отчетную дату):</w:t>
      </w:r>
    </w:p>
    <w:p>
      <w:pPr>
        <w:pStyle w:val="Normal"/>
        <w:spacing w:before="12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руководителя муниципального учреждения Республики Татарстан, который представляет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41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843"/>
        <w:gridCol w:w="2551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ет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Республики Татарстан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544"/>
        <w:gridCol w:w="1843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Республики Татарстан,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134"/>
        <w:gridCol w:w="1417"/>
        <w:gridCol w:w="1701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5"/>
        <w:gridCol w:w="2127"/>
        <w:gridCol w:w="1275"/>
        <w:gridCol w:w="1134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2268"/>
        <w:gridCol w:w="1701"/>
        <w:gridCol w:w="1559"/>
        <w:gridCol w:w="15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,</w:t>
              <w:br/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t>,</w:t>
              <w:br/>
              <w:t>рубле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Итого по разделу  «4. Сведения о ценных бумагах» суммарная декларированная стоимость ценных бумаг, включая доли участия в коммерческих организациях, рублей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1985"/>
        <w:gridCol w:w="2126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  <w:br/>
              <w:t>кв. мет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418"/>
        <w:gridCol w:w="1984"/>
        <w:gridCol w:w="1843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>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498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руководителя муниципального учреждения Республики Татарстан, который представляет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.И.О.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R">
    <w:name w:val="r"/>
    <w:basedOn w:val="Style14"/>
    <w:qFormat/>
    <w:rPr/>
  </w:style>
  <w:style w:type="character" w:styleId="Ep">
    <w:name w:val="ep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6:00Z</dcterms:created>
  <dc:creator>Rybakova</dc:creator>
  <dc:description/>
  <cp:keywords/>
  <dc:language>en-US</dc:language>
  <cp:lastModifiedBy>Admin</cp:lastModifiedBy>
  <cp:lastPrinted>2013-07-16T16:35:00Z</cp:lastPrinted>
  <dcterms:modified xsi:type="dcterms:W3CDTF">2013-07-18T09:39:00Z</dcterms:modified>
  <cp:revision>3</cp:revision>
  <dc:subject/>
  <dc:title>Проект</dc:title>
</cp:coreProperties>
</file>